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ree Speech, type  INSTALL [Enter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